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MASAYA LIMIT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INUTES OF A MEETING OF THE SHAREHOLDERS OF MASAYA LIMITED HELD AT ITS REGISTERED OFFICE, KIRK HOUSE ON JUNE 8,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440" w:leader="none"/>
          <w:tab w:val="left" w:pos="4500" w:leader="none"/>
          <w:tab w:val="left" w:pos="513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  <w:t>Julius Baer Trust Comany</w:t>
        <w:tab/>
        <w:t>-</w:t>
        <w:tab/>
        <w:t>Represented By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440" w:leader="none"/>
          <w:tab w:val="left" w:pos="4680" w:leader="none"/>
          <w:tab w:val="left" w:pos="5130" w:leader="none"/>
        </w:tabs>
        <w:rPr>
          <w:sz w:val="24"/>
        </w:rPr>
      </w:pPr>
      <w:r>
        <w:rPr>
          <w:sz w:val="24"/>
        </w:rPr>
        <w:tab/>
        <w:t>(Cayman) Ltd. as Trustee</w:t>
        <w:tab/>
        <w:tab/>
        <w:t>Valerie Mullen And</w:t>
      </w:r>
    </w:p>
    <w:p>
      <w:pPr>
        <w:pStyle w:val="Heading1"/>
        <w:rPr/>
      </w:pPr>
      <w:r>
        <w:rPr/>
        <w:tab/>
        <w:tab/>
        <w:tab/>
        <w:t>C.A. Rowlands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y agreement Valerie Mullen and Christopher Rowlandson acted respectively as Chairman and as Secretary of the meeting and a quorum being present the meeting commenc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minutes of the Annual General Meeting of the Shareholders held on 19 December 1997 be appro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 xml:space="preserve">ESOLVED </w:t>
      </w:r>
      <w:r>
        <w:rPr>
          <w:sz w:val="24"/>
        </w:rPr>
        <w:t>that the resignation of Valerie Mullen from the position of Secretary be accepted with immediate effect from the termination of this meeting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CI Secretaries Ltd. be appointed to the position of Secretary with immediate effect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Registrar be advised of the changes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130" w:leader="none"/>
      </w:tabs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3:40:00Z</dcterms:created>
  <dc:creator>Jemima</dc:creator>
  <dc:description/>
  <dc:language>en-US</dc:language>
  <cp:lastModifiedBy>Jemima</cp:lastModifiedBy>
  <cp:lastPrinted>1998-07-20T10:13:00Z</cp:lastPrinted>
  <dcterms:modified xsi:type="dcterms:W3CDTF">1998-07-20T14:13:00Z</dcterms:modified>
  <cp:revision>3</cp:revision>
  <dc:subject/>
  <dc:title>COMPANY NAME</dc:title>
</cp:coreProperties>
</file>